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numerate the precautions that a heat treater should take while heat treating a component of complicated shape having sharp corners and variable section siz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Iron-carbon diagram and label the phases.  Discuss in brief the different reactions that takes place in thi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upper and lower bainite.  Describe microstructural features and mechanical properties of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tructural changes that take place during temp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heat treatment would you recommend for producing malleable cast iron and wh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chanism of hardening by coherent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Jominy and quench method of determining harden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unctions of nickel in maraging steel and austenitic stainless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cyaniding and carbonitriding proc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usforming?  Enumerate and explain ausforming process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 the following:  (i) Conveyor furnace and (ii) Pi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reactions involved in decarburization of ste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numerate the purpose for which heat treatment is employ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volume change associated with austenite to martensite transformation in 1% carbon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TT diagram for 0.8% plain carbon steel schematically and superimpose the Annealing, Normalizing and Hardening curve for the same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ypical heat treatment cycles for subcritical annealing and isothermal annealing.  Also describe the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llowing processes  (i) sub zero treatment and (ii) paten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TTT curves for a 0.4% steel indicating the various phases and their fields.  Sketch, on the same plot, a cooling rate that will yield a martensite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hardening and tempering is carried out for grey cast ir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heat treatment of Copper-beryllium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y oil is considered to be a slow quenching medium than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methods of determining hardenability?  Explain any 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rocess of flame hardening with induction har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hich types of steels are best suited for following thermomechanical treatments and why?  </w:t>
      </w:r>
    </w:p>
    <w:p>
      <w:pPr>
        <w:pStyle w:val="Normal"/>
        <w:ind w:left="720" w:hanging="0"/>
        <w:jc w:val="both"/>
        <w:rPr/>
      </w:pPr>
      <w:r>
        <w:rPr/>
        <w:t xml:space="preserve">(a) Controlled rolling  </w:t>
        <w:tab/>
        <w:tab/>
        <w:t xml:space="preserve">(b) Isoforming  </w:t>
      </w:r>
    </w:p>
    <w:p>
      <w:pPr>
        <w:pStyle w:val="Normal"/>
        <w:ind w:left="720" w:hanging="0"/>
        <w:jc w:val="both"/>
        <w:rPr/>
      </w:pPr>
      <w:r>
        <w:rPr/>
        <w:t xml:space="preserve">(c) Cryoforming and </w:t>
        <w:tab/>
        <w:tab/>
        <w:tab/>
        <w:t>(d) Marstra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significance of controlled atmosphere in heat treatmen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quenching cracks and quenching stresses.  How are they ca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uggest a suitable heat treatment for the following:</w:t>
      </w:r>
    </w:p>
    <w:p>
      <w:pPr>
        <w:pStyle w:val="Normal"/>
        <w:jc w:val="both"/>
        <w:rPr/>
      </w:pPr>
      <w:r>
        <w:rPr/>
        <w:tab/>
        <w:t xml:space="preserve">(a) Chiesels and saw blades   </w:t>
        <w:tab/>
        <w:tab/>
        <w:t xml:space="preserve">(b) Laminated springs  </w:t>
      </w:r>
    </w:p>
    <w:p>
      <w:pPr>
        <w:pStyle w:val="Normal"/>
        <w:ind w:firstLine="720"/>
        <w:jc w:val="both"/>
        <w:rPr/>
      </w:pPr>
      <w:r>
        <w:rPr/>
        <w:t xml:space="preserve">(c) magnetic steels  </w:t>
        <w:tab/>
        <w:tab/>
        <w:tab/>
        <w:t>(d) free machining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ile heating alloy steels are generally heated slowly – why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For an eutectoid steel, describe the mechanism of formation of austenite on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All metals and alloys cannot be heat treated in order to enhance/alter mechanical properties –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(i) austenite grain size and (ii) carbon content affect harde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in brief the effect of alloying elements on Ion-carbon phase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help of suitable diagram, show normalizing and hardening temperature ranges for plain carbon hypereutectoid steels.  What are the criteria for the selection of these temperature ran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heat treatment procedure adopted for SG iron cast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olution treatm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Name a few of the important commercial non-ferrous alloys, which are age harden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the following: (i) Conveyor furnace and (ii) Pi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ignificance of holding time at heat treatment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construction of TTT diagram according to the first princi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various changes in structure that take place when A1-4.6 wt% Cu alloy after solution treatment and quenching is aged at about 400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y it is necessary to toughen the core before hardening the cas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reaction that takes place between the following in furnace under controlled atmosphere: (i) Metal and oxygen, (ii) Metal and carbon and            (iii) Different g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Hadfield steel and Austenitic stainless ste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a jobbing heat treatment shop, which type of furnace(s) would be suitable and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or identical shape and size, compare the heat treatment schedule for high carbon, medium carbon and low carbon ste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ute the folloing:</w:t>
      </w:r>
    </w:p>
    <w:p>
      <w:pPr>
        <w:pStyle w:val="Normal"/>
        <w:jc w:val="both"/>
        <w:rPr/>
      </w:pPr>
      <w:r>
        <w:rPr/>
        <w:tab/>
        <w:t>(i) % pearlite and cementite in a steel containing 1.2% Carbon.</w:t>
      </w:r>
    </w:p>
    <w:p>
      <w:pPr>
        <w:pStyle w:val="Normal"/>
        <w:jc w:val="both"/>
        <w:rPr/>
      </w:pPr>
      <w:r>
        <w:rPr/>
        <w:tab/>
        <w:t>(ii) % austenite and ledeburite in a cast iron containing 3.5% Carbon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role of imperfections in heat treatment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oling sequence of a 0.6% carbon steel from liquid state to room temperatur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upper and lower bainite.  Describe microstructural features and mechanical properties of ea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suitable diagram, explain the process of martempering.  How does it differ from austemper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do you understand by malleablising of cast ir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precipitation hardening?  What are the conditions necessary for precipitation hardening to take place in an allo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chanism of heat removal from a work piece during quen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a white layer is formed during nitriding?  How can it be preven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ypical heat treatment cycle(s) for high speed ste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detailed account of classification of heat treatment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causes of distortion in steels?  Give possible remedies for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ignificance of holding time at heat treatment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effect of following on the kinetics of formation of austenite on heating:  (a) carbon content  (b) Presence of carbide forming elements                 (c) Interlamellar spacing of pearlite and (d) prior heat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why hardening by quenching is followed by temp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y hardening effect is reduced during overage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19:00Z</dcterms:created>
  <dc:creator>bhaskar</dc:creator>
  <dc:description/>
  <dc:language>en-US</dc:language>
  <cp:lastModifiedBy>DE</cp:lastModifiedBy>
  <dcterms:modified xsi:type="dcterms:W3CDTF">2003-10-07T09:21:00Z</dcterms:modified>
  <cp:revision>19</cp:revision>
  <dc:subject/>
  <dc:title/>
</cp:coreProperties>
</file>